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rPr>
          <w:b/>
          <w:b/>
          <w:shadow/>
          <w:sz w:val="28"/>
        </w:rPr>
      </w:pPr>
      <w:r>
        <w:rPr>
          <w:b/>
          <w:shadow/>
          <w:sz w:val="28"/>
        </w:rPr>
        <w:tab/>
        <w:tab/>
        <w:tab/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18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Name: 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bidi="en-US"/>
              </w:rPr>
              <w:instrText xml:space="preserve"> FORMTEXT </w:instrText>
            </w:r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separate"/>
            </w:r>
            <w:r>
              <w:rPr>
                <w:sz w:val="18"/>
                <w:lang w:bidi="en-US"/>
              </w:rPr>
              <w:t>     </w:t>
            </w:r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strict/School or Organization: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bidi="en-US"/>
              </w:rPr>
              <w:instrText xml:space="preserve"> FORMTEXT </w:instrText>
            </w:r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separate"/>
            </w:r>
            <w:r>
              <w:rPr>
                <w:sz w:val="18"/>
                <w:lang w:bidi="en-US"/>
              </w:rPr>
              <w:t>     </w:t>
            </w:r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Subject Area/Topic: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Grade Level(s): 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bidi="en-US"/>
              </w:rPr>
              <w:instrText xml:space="preserve"> FORMTEXT </w:instrText>
            </w:r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separate"/>
            </w:r>
            <w:r>
              <w:rPr>
                <w:sz w:val="18"/>
                <w:lang w:bidi="en-US"/>
              </w:rPr>
              <w:t>     </w:t>
            </w:r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 more related Verizon Thinkfinity learning object(s) aligned to the standards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1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State or National Standards; 21</w:t>
            </w:r>
            <w:r>
              <w:rPr>
                <w:sz w:val="18"/>
                <w:vertAlign w:val="superscript"/>
                <w:lang w:bidi="en-US"/>
              </w:rPr>
              <w:t>st</w:t>
            </w:r>
            <w:r>
              <w:rPr>
                <w:sz w:val="18"/>
                <w:lang w:bidi="en-US"/>
              </w:rPr>
              <w:t xml:space="preserve"> Century Skill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itle and URL for Learning Object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678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A.  Which type of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.  Where will I use this learning object in the instructional cycle?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0" w:name="__Fieldmark__3_2752048774"/>
            <w:bookmarkStart w:id="1" w:name="__Fieldmark__3_2752048774"/>
            <w:bookmarkEnd w:id="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" w:name="__Fieldmark__4_2752048774"/>
            <w:bookmarkStart w:id="3" w:name="__Fieldmark__4_2752048774"/>
            <w:bookmarkEnd w:id="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spacing w:before="0" w:after="6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" w:name="__Fieldmark__5_2752048774"/>
            <w:bookmarkStart w:id="5" w:name="__Fieldmark__5_2752048774"/>
            <w:bookmarkEnd w:id="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" w:name="__Fieldmark__6_2752048774"/>
            <w:bookmarkStart w:id="7" w:name="__Fieldmark__6_2752048774"/>
            <w:bookmarkEnd w:id="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8" w:name="__Fieldmark__7_2752048774"/>
            <w:bookmarkStart w:id="9" w:name="__Fieldmark__7_2752048774"/>
            <w:bookmarkEnd w:id="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0" w:name="__Fieldmark__8_2752048774"/>
            <w:bookmarkStart w:id="11" w:name="__Fieldmark__8_2752048774"/>
            <w:bookmarkEnd w:id="1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2" w:name="__Fieldmark__9_2752048774"/>
            <w:bookmarkStart w:id="13" w:name="__Fieldmark__9_2752048774"/>
            <w:bookmarkEnd w:id="1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4" w:name="__Fieldmark__10_2752048774"/>
            <w:bookmarkStart w:id="15" w:name="__Fieldmark__10_2752048774"/>
            <w:bookmarkEnd w:id="1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6" w:name="__Fieldmark__11_2752048774"/>
            <w:bookmarkStart w:id="17" w:name="__Fieldmark__11_2752048774"/>
            <w:bookmarkEnd w:id="1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8" w:name="__Fieldmark__12_2752048774"/>
            <w:bookmarkStart w:id="19" w:name="__Fieldmark__12_2752048774"/>
            <w:bookmarkEnd w:id="1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0" w:name="__Fieldmark__13_2752048774"/>
            <w:bookmarkStart w:id="21" w:name="__Fieldmark__13_2752048774"/>
            <w:bookmarkEnd w:id="2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Enrichment Tool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2" w:name="__Fieldmark__14_2752048774"/>
            <w:bookmarkStart w:id="23" w:name="__Fieldmark__14_2752048774"/>
            <w:bookmarkEnd w:id="2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4" w:name="__Fieldmark__15_2752048774"/>
            <w:bookmarkStart w:id="25" w:name="__Fieldmark__15_2752048774"/>
            <w:bookmarkEnd w:id="2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6" w:name="__Fieldmark__16_2752048774"/>
            <w:bookmarkStart w:id="27" w:name="__Fieldmark__16_2752048774"/>
            <w:bookmarkEnd w:id="2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28" w:name="__Fieldmark__17_2752048774"/>
            <w:bookmarkStart w:id="29" w:name="__Fieldmark__17_2752048774"/>
            <w:bookmarkEnd w:id="2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0" w:name="__Fieldmark__18_2752048774"/>
            <w:bookmarkStart w:id="31" w:name="__Fieldmark__18_2752048774"/>
            <w:bookmarkEnd w:id="3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2" w:name="__Fieldmark__19_2752048774"/>
            <w:bookmarkStart w:id="33" w:name="__Fieldmark__19_2752048774"/>
            <w:bookmarkEnd w:id="3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lang w:bidi="en-US"/>
              </w:rPr>
              <w:t xml:space="preserve">Notes:  Visit </w:t>
            </w:r>
            <w:hyperlink r:id="rId2">
              <w:r>
                <w:rPr>
                  <w:rStyle w:val="InternetLink"/>
                  <w:sz w:val="18"/>
                  <w:lang w:bidi="en-US"/>
                </w:rPr>
                <w:t>http://olc.spsd.sk.ca/DE/PD/instr/index.html</w:t>
              </w:r>
            </w:hyperlink>
            <w:r>
              <w:rPr>
                <w:sz w:val="18"/>
                <w:lang w:bidi="en-US"/>
              </w:rPr>
              <w:t xml:space="preserve"> for more information on the instructional strategies listed.</w:t>
            </w:r>
          </w:p>
        </w:tc>
      </w:tr>
      <w:tr>
        <w:trPr>
          <w:trHeight w:val="755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Plan for student success - </w:t>
      </w:r>
      <w:r>
        <w:rPr>
          <w:b/>
          <w:i/>
          <w:sz w:val="18"/>
          <w:lang w:bidi="en-US"/>
        </w:rPr>
        <w:t>Implementation</w:t>
      </w:r>
      <w:r>
        <w:rPr/>
        <w:t xml:space="preserve">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32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4" w:name="__Fieldmark__20_2752048774"/>
            <w:bookmarkStart w:id="35" w:name="__Fieldmark__20_2752048774"/>
            <w:bookmarkEnd w:id="3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6" w:name="__Fieldmark__21_2752048774"/>
            <w:bookmarkStart w:id="37" w:name="__Fieldmark__21_2752048774"/>
            <w:bookmarkEnd w:id="3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38" w:name="__Fieldmark__22_2752048774"/>
            <w:bookmarkStart w:id="39" w:name="__Fieldmark__22_2752048774"/>
            <w:bookmarkEnd w:id="3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0" w:name="__Fieldmark__23_2752048774"/>
            <w:bookmarkStart w:id="41" w:name="__Fieldmark__23_2752048774"/>
            <w:bookmarkEnd w:id="4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2" w:name="__Fieldmark__24_2752048774"/>
            <w:bookmarkStart w:id="43" w:name="__Fieldmark__24_2752048774"/>
            <w:bookmarkEnd w:id="4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4" w:name="__Fieldmark__25_2752048774"/>
            <w:bookmarkStart w:id="45" w:name="__Fieldmark__25_2752048774"/>
            <w:bookmarkEnd w:id="4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6" w:name="__Fieldmark__26_2752048774"/>
            <w:bookmarkStart w:id="47" w:name="__Fieldmark__26_2752048774"/>
            <w:bookmarkEnd w:id="4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48" w:name="__Fieldmark__27_2752048774"/>
            <w:bookmarkStart w:id="49" w:name="__Fieldmark__27_2752048774"/>
            <w:bookmarkEnd w:id="4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20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0" w:name="__Fieldmark__28_2752048774"/>
            <w:bookmarkStart w:id="51" w:name="__Fieldmark__28_2752048774"/>
            <w:bookmarkEnd w:id="5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2" w:name="__Fieldmark__29_2752048774"/>
            <w:bookmarkStart w:id="53" w:name="__Fieldmark__29_2752048774"/>
            <w:bookmarkEnd w:id="5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4" w:name="__Fieldmark__30_2752048774"/>
            <w:bookmarkStart w:id="55" w:name="__Fieldmark__30_2752048774"/>
            <w:bookmarkEnd w:id="5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6" w:name="__Fieldmark__31_2752048774"/>
            <w:bookmarkStart w:id="57" w:name="__Fieldmark__31_2752048774"/>
            <w:bookmarkEnd w:id="57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20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58" w:name="__Fieldmark__32_2752048774"/>
            <w:bookmarkStart w:id="59" w:name="__Fieldmark__32_2752048774"/>
            <w:bookmarkEnd w:id="59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0" w:name="__Fieldmark__33_2752048774"/>
            <w:bookmarkStart w:id="61" w:name="__Fieldmark__33_2752048774"/>
            <w:bookmarkEnd w:id="61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2" w:name="__Fieldmark__34_2752048774"/>
            <w:bookmarkStart w:id="63" w:name="__Fieldmark__34_2752048774"/>
            <w:bookmarkEnd w:id="63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64" w:name="__Fieldmark__35_2752048774"/>
            <w:bookmarkStart w:id="65" w:name="__Fieldmark__35_2752048774"/>
            <w:bookmarkEnd w:id="65"/>
            <w:r>
              <w:rPr>
                <w:sz w:val="18"/>
                <w:lang w:bidi="en-US"/>
              </w:rPr>
            </w:r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  <w:t xml:space="preserve"> Oth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/>
        <w:t>Part 4 – Develop the student learning activity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A.  Describe the learning activity.  What will students be asked to do with the learning object(s)? </w:t>
            </w:r>
          </w:p>
        </w:tc>
      </w:tr>
      <w:tr>
        <w:trPr>
          <w:trHeight w:val="773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890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bidi="en-US"/>
              </w:rPr>
              <w:t xml:space="preserve">Explain how the learning activity you’ve described will support students’ development of 21st Century Learning and Innovation Skills </w:t>
            </w:r>
            <w:r>
              <w:rPr>
                <w:sz w:val="18"/>
              </w:rPr>
              <w:t>(Creativity and Innovation, Critical Thinking and Problem Solving, Communication and Collaboration)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800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Explain how the learning activity you’ve described will </w:t>
            </w:r>
            <w:r>
              <w:rPr>
                <w:sz w:val="20"/>
              </w:rPr>
              <w:t xml:space="preserve">support students’ acquisition of current, accurate, and up-to-date information or </w:t>
            </w:r>
            <w:r>
              <w:rPr>
                <w:rFonts w:cs="Arial"/>
                <w:sz w:val="18"/>
              </w:rPr>
              <w:t>reinforce concepts in core content areas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 w:bidi="en-US"/>
              </w:rPr>
              <w:instrText xml:space="preserve"> FORMTEXT </w:instrText>
            </w:r>
            <w:r>
              <w:rPr>
                <w:sz w:val="18"/>
                <w:lang w:val="en-US" w:eastAsia="en-US" w:bidi="en-US"/>
              </w:rPr>
            </w:r>
            <w:r>
              <w:rPr>
                <w:sz w:val="18"/>
                <w:lang w:val="en-US" w:eastAsia="en-US" w:bidi="en-US"/>
              </w:rPr>
              <w:fldChar w:fldCharType="separate"/>
            </w:r>
            <w:r>
              <w:rPr>
                <w:sz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lang w:val="en-US" w:eastAsia="en-US" w:bidi="en-US"/>
              </w:rPr>
              <w:fldChar w:fldCharType="end"/>
            </w:r>
            <w:r>
              <w:rPr>
                <w:sz w:val="18"/>
                <w:lang w:val="en-US" w:eastAsia="en-US"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B.  Describe how you will differentiate the activity to meet the diverse needs of your students. </w:t>
            </w:r>
          </w:p>
        </w:tc>
      </w:tr>
      <w:tr>
        <w:trPr>
          <w:trHeight w:val="791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C. Effectiveness – What indicators will I expect to see / hear from students, which will inform me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/>
        <w:t>Consider the bigger pictur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escribe how this learning activity fits within a lesson or unit plan to meet objectives that will be assessed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72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bookmarkStart w:id="66" w:name="_Hlk66608732"/>
    <w:bookmarkStart w:id="67" w:name="OLE_LINK2"/>
    <w:bookmarkStart w:id="68" w:name="OLE_LINK1"/>
    <w:r>
      <w:rPr>
        <w:sz w:val="14"/>
        <w:szCs w:val="14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4"/>
        <w:szCs w:val="14"/>
      </w:rPr>
      <w:t>Copyright © 2010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4"/>
        <w:szCs w:val="14"/>
      </w:rPr>
      <w:br/>
    </w:r>
    <w:r>
      <w:rPr>
        <w:sz w:val="14"/>
        <w:szCs w:val="14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sz w:val="14"/>
        <w:szCs w:val="14"/>
      </w:rPr>
      <w:t>Revised – 2/22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425</wp:posOffset>
          </wp:positionH>
          <wp:positionV relativeFrom="paragraph">
            <wp:posOffset>-12700</wp:posOffset>
          </wp:positionV>
          <wp:extent cx="2797810" cy="44831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  <w:t>Verizon Thinkfinity Integration Plan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40" w:leader="none"/>
      </w:tabs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c.spsd.sk.ca/DE/PD/instr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1:43:00Z</dcterms:created>
  <dc:creator>LeeAnn Lindsey</dc:creator>
  <dc:description/>
  <cp:keywords/>
  <dc:language>en-US</dc:language>
  <cp:lastModifiedBy>Pati Terry</cp:lastModifiedBy>
  <cp:lastPrinted>2007-11-07T09:19:00Z</cp:lastPrinted>
  <dcterms:modified xsi:type="dcterms:W3CDTF">2010-04-01T21:43:00Z</dcterms:modified>
  <cp:revision>2</cp:revision>
  <dc:subject/>
  <dc:title>Thinkfinity Integration Plan</dc:title>
</cp:coreProperties>
</file>